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КУ Ульяновской области «Обеспечение судебных участков» исполнило предписание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5    апреля 2021    года в Управление Федеральной антимонопольной службы по Ульяновской области отчиталось об исполнении предписания ГКУ Ульяновской области «Обеспечение судебных участков».</w:t>
        <w:br/>
        <w:t>Ранее комиссией Ульяновского УФАС России была рассмотрена и признана обоснованной жалоба ООО «МИР ТЕНДЕРА» на положения документации о проведении электронного аукциона № 0168500000621000634    на закупку периферийного оборудования (многофункциональные устройства и лазерные принтеры)    (заказчик – ГКУ Ульяновской области «Обеспечение судебных участков»,    НМЦ контракта – 986    683,38    руб.).</w:t>
        <w:br/>
        <w:t>В действиях заказчика признаны нарушения п.    1    ч.    1    ст.    33,    п.    1    ч.    1    ст.    64    Закона о контрактной системе,    выразившиеся в формировании описания объекта закупки,    которому соответствует единственный производитель.    На устранение данного нарушения Ульяновским УФАС России было выдано предписание.</w:t>
        <w:br/>
        <w:t>ГКУ Ульяновской области «Обеспечение судебных участков» исполнило предписание путем отмены протоколов и внесения изменений в извещение и аукционную документацию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6    05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