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В 2020    году ФАС России выявила 2,5    млрд рублей необоснованно начисленных тарифов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Об этом заместитель руководителя ФАС России Сергей Пузыревский рассказал на панельной дискуссии в рамках практического семинара ФАС России на тему «Стратегические цели развития тарифного регулирования»</w:t>
        <w:br/>
        <w:t> </w:t>
        <w:br/>
        <w:t>За прошлый год ФАС России провела 11    проверок в отношении органов тарифного регулирования,    по итогам которых выдано 96    предписаний,    рассмотрено 136    заявлений о досудебных спорах и тарифных разногласиях и 61    дело об административных правонарушениях.    Сумма выявленных за 2020    год экономически необоснованных средств в тарифах превысила 2,43    млрд рублей.</w:t>
        <w:br/>
        <w:t> </w:t>
        <w:br/>
        <w:t>Также в ходе проверок возбуждено 42    административных дела по статье о невыполнении в срок законного предписания органа,    осуществляющего государственный надзор (часть 5    статьи 19.5    КоАП РФ)    и 19    административных дел по статье о нарушении ценообразования (статья 14.6    КоАП РФ).</w:t>
        <w:br/>
        <w:t> </w:t>
        <w:br/>
        <w:t>В заключение доклада Сергей Пузыревский отметил,    что приоритетом ФАС является не только обеспечение контроля за надлежащим исполнением региональными энергетическими комиссиями выданных решений и предписаний,    но и предупреждение ими возможных нарушений.</w:t>
        <w:br/>
        <w:t> </w:t>
        <w:br/>
        <w:t>Источник:    ФАС России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4-15    12:06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