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укцион по продаже имущества должника проведен с нарушение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    апреля 2021    года в полном объеме изготовлено решение Управления Федеральной антимонопольной службы по Ульяновской области по жалобам физических лиц на действия организатора торгов – финансового управляющего М&lt;…&gt;    при организации и проведении аукциона по продаже имущества должника № 2563472    (информационное извещение на сайте https://www.b2b-center.ru/).</w:t>
        <w:br/>
        <w:t> </w:t>
        <w:br/>
        <w:t>В первой жалобе заявитель сообщает,    что организатор торгов в наименовании товара (услуги)    в лоте указал категорию «прочее»,    что создало препятствие для быстрого и свободного доступа любого заинтересованного лица к размещенной информации,    что также затрудняет поиск необходимой информации,    увеличивает время и трудоемкость нахождения и открытия нужного информационного сообщения.    При анализе иных аукционов,    размещаемых данным организатором аукциона,    было выявлено,    что в подобных аукционах по банкротным делам организатором аукциона в наименованиях товара в лоте указывалась полная информация,    а не «прочее».</w:t>
        <w:br/>
        <w:t> </w:t>
        <w:br/>
        <w:t>Комиссией Ульяновского УФАС России данный довод признан обоснованным,    поскольку размещенное информационное извещение о проведении аукциона с указанием категории «прочее» затрудняет поиск данного аукциона на электронной торговой площадке.    Предписание не выдано ввиду устранения нарушения.</w:t>
        <w:br/>
        <w:t> </w:t>
        <w:br/>
        <w:t>С полным текстом решения по делу № 073/10/18.1-154/2021    можно ознакомиться в «Базе решений и правовых актов» на сайте Ульяновского УФАС России (раздел «Решения»).    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13    05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