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ведомление о перерыве в рассмотрении жалоб граждан на действия организатора торгов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06.04.2021    Комиссия Управления Федеральной антимонопольной службы по Ульяновской области объявила перерыв в рассмотрении жалоб граждан на действия организатора торгов – финансового управляющего М&lt;…&gt;    при организации и проведении аукциона по продаже имущества должника № 2563472    (информационное извещение на сайте https://www.b2b-center.ru/).</w:t>
        <w:br/>
        <w:t> </w:t>
        <w:br/>
        <w:t>Рассмотрение жалоб назначено на 07.04.2021    в 16:30    (Мск +1)    по адресу:    г.    Ульяновск,    ул.    Гончарова 2,    каб.    216    (1    этаж)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4-06    13:0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