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Суд кассационной инстанции поддержал позицию УФАС в споре с ООО «Экосервис»      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1    мая 2014    года Ульяновским УФАС России получена информация о том,    что Федеральный арбитражный суд Поволжского округа поддержал решение управления об отказе в возбуждении дела в отношении ООО «ЦЭТ» в связи с отсутствием признаков нарушения антимонопольного законодательства.</w:t>
        <w:br/>
        <w:t>Напомним,    в апреле 2013    года Ульяновское УФАС России поступила жалоба от ООО «Экосервис»,    в которой заявитель указал,    что,    по его мнению,    ООО «ЦЭТ» допустило нарушение антимонопольного законодательства в 2010    году,    а именно применяло коэффициенты уплотнения при приеме на утилизацию твердых бытовых отходов.    При этом в качестве доказательств ООО «Экосервис» представило на рассмотрение акты приема-передачи талонов на вывоз ТБО,    которые суд посчитал недостаточным доказательством взимания платы не по фактическому объему ТБО.</w:t>
        <w:br/>
        <w:t>В виду отсутствия признаков правонарушения со стороны ООО «ЦЭТ» комиссия Ульяновского УФАС России отказала в возбуждении дела.     Суды трех инстанций также посчитали это решение законным и обоснованным.</w:t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5-22    07:1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