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АО «ВоТГК» и УФАС снова встретились в суд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онце 2013    года мы писали о том,    что ОАО «Волжская ТГК» пополнило федеральный бюджет на сумму свыше 8,29    млн.    рублей,    оплатив штраф,    назначенный за нарушение части 1    статьи 10    Федерального закона «О защите конкуренции».    Общество нарушило установленный нормативными правовыми актами порядок ценообразования путем применения к ЖСК «Комплекс» неустановленных уполномоченным органом тарифов на горячую воду в 2012    году.    Другими словами,    ОАО «ВоТГК» самовольно назначило цену на горячую воду и,    как показала проверка,    эта цена были необоснованно завышена.</w:t>
        <w:br/>
        <w:t>За это же нарушение,    допущенное в отношении еще тринадцати управляющих компаний,    ТСЖ,    ЖСК г.Ульяновска,    антимонопольное управление возбудило 13    дел в отношении ОАО «ВоТГК»,    по результатам рассмотрения которых было выдано 26    предписаний о прекращении нарушений антимонопольного законодательства путем прекращения применения неустановленных тарифов в отношении тринадцати организаций.    Кроме того,    управление предписало теплогенерирующей компании отозвать счет-фактуры,    направленные в 2012    году.</w:t>
        <w:br/>
        <w:t>Решением суда все дела были объединены в одно производство и в начале этой недели,    24    марта 2014    года,    Одиннадцатый арбитражный апелляционный суд признал наличие нарушений в действиях ОАО «ВоТГК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3-28    07:4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